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农业面源和重金属污染农田综合防治与修复技术研发”重点专项</w:t>
      </w: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项目申报指南编制专家名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290"/>
        <w:gridCol w:w="4496"/>
        <w:gridCol w:w="1804"/>
      </w:tblGrid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  名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  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  称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宝存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市农林科学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任天志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农业部环保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陈同斌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地理资源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正军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环境保护部南京环科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陈国光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南京地质矿产研究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4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  琦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首农集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高级经济师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楚  鸣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大连润鸣材料技术有限公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高级工程师</w:t>
            </w:r>
          </w:p>
        </w:tc>
      </w:tr>
      <w:tr>
        <w:trPr>
          <w:trHeight w:val="8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吴金水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亚热带农业生态研究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晓端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国家地质实验测试中心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谷庆宝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环境科学研究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黄巧云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华中农业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邹建文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南京农业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7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徐建明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浙江大学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380" w:right="137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3:00Z</dcterms:created>
  <dc:creator>申请许增泰</dc:creator>
  <dc:description/>
  <dc:language>en-US</dc:language>
  <cp:lastModifiedBy>杨博欣</cp:lastModifiedBy>
  <dcterms:modified xsi:type="dcterms:W3CDTF">2016-03-09T03:33:00Z</dcterms:modified>
  <cp:revision>2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